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konstrukce PZS v km 13,559 (P7321) na trati Kroměříž - Zborovice“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  <w:tab/>
        <w:t>Seznam sousedních nemovitostí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  <w:tab/>
        <w:t>Zdounky (792683), obec Zdounky, okres Kroměříž, kraj Zlínský (DKM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>230/3, 206/3, 225/2, 118/24, 118/23, 236/2, 1159, 1156/1, 1168/10, 1152/1, 1147/5, 1148/5</w:t>
      </w:r>
    </w:p>
    <w:p>
      <w:pPr>
        <w:pStyle w:val="Normal"/>
        <w:spacing w:lineRule="auto" w:line="360"/>
        <w:ind w:left="2832" w:hanging="28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832" w:hanging="28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modrážní nemovitosti:</w:t>
        <w:tab/>
        <w:t>201/1, 202/1, 202/2, 206/1, 205/4, 225/1, 1015/11, 118/25, 118/1, 1175/33, 1179/103, 1179/102, 1173/1, 1173/2, 1148/23, 1169/4, 1169/3, 1168/7, 1165/6, 1165/3, 1165/4, 1165/5, 1164/7, 1164/6, 1164/5, 1164/4, 1164/3, 1164/2, 1163/10, 1163/9, 1163/8, 1163/7, 1148/20, 1148/18, 1148/17, 1148/14, 1163/1, 1148/9, 1148/7, 1150/13, 1150/11, 1150/10, 1150/9, 1150/8, 1150/7, 1150/6, 1150/2, 1150/5, 1149/2, 1147/4, 1148/6, 1145/2, 1145/3, 1145/5, 1145/6, 1145/7, 1145/8, 1144/3, 1144/4, 1144/6, 1144/7, 1144/8, 1144/11, 1144/12, 1144/13, 1144/10, 1144/14, 1144/15, 1144/16, 1144/18, 1144/20, 1144/22, 1144/24, 1144/1, 1144/17, 1144/19, 1144/21, 1144/23, 1144/25, 1144/26, 1144/27, 1144/28, 1144/29, 1144/31, 1144/30, 1144/5, 1142/4, 230/1, 230/2, 232, 1015/12, 233/1, 234/3, 236/1, 1158, 1148/24, 1148/25, 1155/1, 1155/2, 1153/1, 239/5, 239/1, 1160/25, 1160/27, 1160/21, 1160/23, 1160/22, 1160/20, 1160/19, 1160/18, 1160/17, 1160/16, 1160/15, 1160/14, 1160/13, 1160/12, 1160/11, 1160/10, 1160/9, 1160/8, 1160/7, 1160/6, 1160/5, 1148/21, 1148/22, 1148/19, 1148/15, 1160/1, 1161/1, 1148/10, 1148/8, 1151/25, 1151/24, 1151/10, 1151/23, 1151/22, 1151/21, 1151/20, 1151/18, 1151/19, 1151/17, 1151/16, 1151/15, 1151/14, 1151/13, 1151/12, 1151/11, 1151/9, 1151/8, 1151/7, 1151/6, 1151/5, 1151/4, 1151/3, 1151/1, 1148/3, 1151/2, 1152/19, 1152/2, 1152/4, 1141/3, 1141/5, 1141/6, 1141/11, 1141/12, 1141/14, 1141/15, 1141/22, 1141/23, 1141/28, 1141/29, 1141/31, 1141/30, 1141/17, 1140</w:t>
      </w:r>
    </w:p>
    <w:p>
      <w:pPr>
        <w:pStyle w:val="Normal"/>
        <w:spacing w:lineRule="auto" w:line="360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KÚ:</w:t>
        <w:tab/>
        <w:t>Nětčice (703893), obec Zdounky, okres Kroměříž, kraj Zlínský (DKM)</w:t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410" w:hanging="2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ážní nemovitosti:</w:t>
        <w:tab/>
        <w:tab/>
        <w:t>-</w:t>
      </w:r>
    </w:p>
    <w:p>
      <w:pPr>
        <w:pStyle w:val="Normal"/>
        <w:spacing w:lineRule="auto" w:line="360"/>
        <w:ind w:left="2268" w:hanging="22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2268" w:hanging="2268"/>
        <w:jc w:val="both"/>
        <w:rPr/>
      </w:pPr>
      <w:r>
        <w:rPr>
          <w:bCs/>
          <w:sz w:val="22"/>
          <w:szCs w:val="22"/>
        </w:rPr>
        <w:t>Mimodrážní nemovitosti:</w:t>
        <w:tab/>
        <w:tab/>
        <w:t>264, 459, 263/4, 510, 263/3, 260, 262/1, 400/5, 301/1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6:36:00Z</dcterms:created>
  <dc:creator>Smetana</dc:creator>
  <dc:description/>
  <cp:keywords/>
  <dc:language>en-US</dc:language>
  <cp:lastModifiedBy>uzivatel</cp:lastModifiedBy>
  <cp:lastPrinted>2012-07-19T15:04:00Z</cp:lastPrinted>
  <dcterms:modified xsi:type="dcterms:W3CDTF">2020-01-23T07:34:00Z</dcterms:modified>
  <cp:revision>49</cp:revision>
  <dc:subject/>
  <dc:title>_____________________________________</dc:title>
</cp:coreProperties>
</file>